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АГОДАТСКОГО 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РАСУКСКОГО  РАЙОНА НОВОСИБИРСКОЙ ОБЛАСТИ</w:t>
      </w:r>
    </w:p>
    <w:p>
      <w:pPr>
        <w:pStyle w:val="Normal"/>
        <w:tabs>
          <w:tab w:val="clear" w:pos="708"/>
          <w:tab w:val="left" w:pos="236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3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3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9.03.2012 г.                                                                       № 16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О внесении изменений в состав кодов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ной классификации доходов бюджет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Согласно п. 2 ст. 20 Бюджетного кодекса Российской Федерации, дополнить состав кодов бюджетной классификации доходов бюджета, закрепленных за главным администратором доходов – Администрацией Благодатского сельсовета Карасукского района Новосибирской области согласно приложению № 1 к решению двенадцатой сессии Совета депутатов Благодатского сельсовета №  32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29.03.2012 г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лава Благодатского сельсовета                                 Л.И.Мамае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pacing w:val="2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  <w:spacing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07:00Z</dcterms:created>
  <dc:creator>User</dc:creator>
  <dc:description/>
  <cp:keywords/>
  <dc:language>en-US</dc:language>
  <cp:lastModifiedBy>SHPET</cp:lastModifiedBy>
  <cp:lastPrinted>2012-04-19T16:29:00Z</cp:lastPrinted>
  <dcterms:modified xsi:type="dcterms:W3CDTF">2012-04-19T09:29:00Z</dcterms:modified>
  <cp:revision>4</cp:revision>
  <dc:subject/>
  <dc:title>АДМИНИСТРАЦИЯ   БЛАГОДАТСКОГО СЕЛЬСОВЕТА</dc:title>
</cp:coreProperties>
</file>